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7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7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державний педагогіч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державний педагогіч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40703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189"/>
                              <w:gridCol w:w="5890"/>
                              <w:gridCol w:w="1344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рутюнян Аліна Артурівна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ульпанов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талій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Олегович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Муравй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іктор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Василівна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Польо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Анастасі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Юріївна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2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320.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189"/>
                        <w:gridCol w:w="5890"/>
                        <w:gridCol w:w="1344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рутюнян Аліна Артурівна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ульпанов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талій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Олегович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Муравй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іктор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Василівна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Польо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Анастас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Юріївна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6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2 0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754697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594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6:00Z</dcterms:created>
  <dc:creator>upzsn6</dc:creator>
  <dc:description/>
  <cp:keywords/>
  <dc:language>en-US</dc:language>
  <cp:lastModifiedBy>upzsn6</cp:lastModifiedBy>
  <dcterms:modified xsi:type="dcterms:W3CDTF">2017-10-25T13:09:00Z</dcterms:modified>
  <cp:revision>3</cp:revision>
  <dc:subject/>
  <dc:title/>
</cp:coreProperties>
</file>